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Unscramble and write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575</wp:posOffset>
                </wp:positionH>
                <wp:positionV relativeFrom="paragraph">
                  <wp:posOffset>67310</wp:posOffset>
                </wp:positionV>
                <wp:extent cx="6081395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alked the dog   gone to the store  done his homework   washed her hand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85pt;height:22.7pt;mso-wrap-distance-left:9.05pt;mso-wrap-distance-right:9.05pt;mso-wrap-distance-top:0pt;mso-wrap-distance-bottom:0pt;margin-top:5.3pt;mso-position-vertical-relative:text;margin-left: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alked the dog   gone to the store  done his homework   washed her h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56515</wp:posOffset>
                  </wp:positionV>
                  <wp:extent cx="1553845" cy="10388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2082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He has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gone to the store      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18440</wp:posOffset>
                  </wp:positionH>
                  <wp:positionV relativeFrom="paragraph">
                    <wp:posOffset>56515</wp:posOffset>
                  </wp:positionV>
                  <wp:extent cx="1562100" cy="10515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he has </w:t>
            </w:r>
            <w:r>
              <w:rPr>
                <w:i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50165</wp:posOffset>
                  </wp:positionV>
                  <wp:extent cx="1504950" cy="104203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He has </w:t>
            </w:r>
            <w:r>
              <w:rPr>
                <w:i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49555</wp:posOffset>
                  </wp:positionH>
                  <wp:positionV relativeFrom="paragraph">
                    <wp:posOffset>50165</wp:posOffset>
                  </wp:positionV>
                  <wp:extent cx="1545590" cy="103378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939" t="-4" r="1388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he hasn't </w:t>
            </w:r>
            <w:r>
              <w:rPr>
                <w:i/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52825</wp:posOffset>
            </wp:positionH>
            <wp:positionV relativeFrom="paragraph">
              <wp:posOffset>27305</wp:posOffset>
            </wp:positionV>
            <wp:extent cx="1724025" cy="91249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-1270</wp:posOffset>
                      </wp:positionV>
                      <wp:extent cx="1685925" cy="1047750"/>
                      <wp:effectExtent l="5715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918">
                                    <a:moveTo>
                                      <a:pt x="0" y="370"/>
                                    </a:moveTo>
                                    <a:cubicBezTo>
                                      <a:pt x="154" y="185"/>
                                      <a:pt x="308" y="0"/>
                                      <a:pt x="600" y="355"/>
                                    </a:cubicBezTo>
                                    <a:cubicBezTo>
                                      <a:pt x="892" y="710"/>
                                      <a:pt x="1462" y="2082"/>
                                      <a:pt x="1755" y="2500"/>
                                    </a:cubicBezTo>
                                    <a:cubicBezTo>
                                      <a:pt x="2048" y="2918"/>
                                      <a:pt x="2201" y="2889"/>
                                      <a:pt x="2355" y="2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918" path="m0,370c154,185,308,0,600,355c892,710,1462,2082,1755,2500c2048,2918,2201,2889,2355,2860e" stroked="t" o:allowincell="t" style="position:absolute;margin-left:132pt;margin-top:-0.1pt;width:132.7pt;height:82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 Has she fed the cat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751840</wp:posOffset>
                  </wp:positionV>
                  <wp:extent cx="1724025" cy="91313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a. 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Has she watched the movi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812165</wp:posOffset>
                  </wp:positionV>
                  <wp:extent cx="1724025" cy="91249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b. 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Has he cleaned his desk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882015</wp:posOffset>
                  </wp:positionV>
                  <wp:extent cx="1724025" cy="102806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c. 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Has he eaten his dinner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. 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Look and circle.</w:t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ow long has she ____?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17780</wp:posOffset>
                  </wp:positionV>
                  <wp:extent cx="1466850" cy="890905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played soccer</w:t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257175" cy="21907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pt;margin-top:1.4pt;width:20.2pt;height:17.2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b. taught French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ow long has he ___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77800</wp:posOffset>
                  </wp:positionH>
                  <wp:positionV relativeFrom="paragraph">
                    <wp:posOffset>17780</wp:posOffset>
                  </wp:positionV>
                  <wp:extent cx="1466850" cy="89090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lived in New York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studied English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ow long has she ___?</w:t>
            </w:r>
          </w:p>
          <w:p>
            <w:pPr>
              <w:pStyle w:val="NoSpacing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45415</wp:posOffset>
                  </wp:positionH>
                  <wp:positionV relativeFrom="paragraph">
                    <wp:posOffset>27305</wp:posOffset>
                  </wp:positionV>
                  <wp:extent cx="1438275" cy="873125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had a cat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been at the hotel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ow long has she ___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30480</wp:posOffset>
                  </wp:positionV>
                  <wp:extent cx="1457325" cy="884555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been at the hotel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had a car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ow long has he ___?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30480</wp:posOffset>
                  </wp:positionV>
                  <wp:extent cx="1458595" cy="885825"/>
                  <wp:effectExtent l="0" t="0" r="0" b="0"/>
                  <wp:wrapNone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had a cat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played soccer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ow long has she ___?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40335</wp:posOffset>
                  </wp:positionH>
                  <wp:positionV relativeFrom="paragraph">
                    <wp:posOffset>30480</wp:posOffset>
                  </wp:positionV>
                  <wp:extent cx="1443355" cy="876300"/>
                  <wp:effectExtent l="0" t="0" r="0" b="0"/>
                  <wp:wrapNone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studied English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taught French</w:t>
            </w:r>
          </w:p>
        </w:tc>
      </w:tr>
    </w:tbl>
    <w:p>
      <w:pPr>
        <w:pStyle w:val="NoSpacing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Write.</w:t>
      </w:r>
    </w:p>
    <w:p>
      <w:pPr>
        <w:pStyle w:val="NoSpacing"/>
        <w:rPr>
          <w:b/>
          <w:b/>
          <w:color w:val="808080"/>
          <w:sz w:val="28"/>
          <w:szCs w:val="28"/>
          <w:lang w:val="en-ZA" w:eastAsia="en-US"/>
        </w:rPr>
      </w:pPr>
      <w:r>
        <w:rPr>
          <w:b/>
          <w:color w:val="808080"/>
          <w:sz w:val="28"/>
          <w:szCs w:val="28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8980</wp:posOffset>
                </wp:positionH>
                <wp:positionV relativeFrom="paragraph">
                  <wp:posOffset>19685</wp:posOffset>
                </wp:positionV>
                <wp:extent cx="5581015" cy="38036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ZA"/>
                              </w:rPr>
                              <w:t>cleaning his room</w:t>
                              <w:tab/>
                              <w:t>playing baseball   waiting</w:t>
                              <w:tab/>
                              <w:tab/>
                              <w:t>riding her bicy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45pt;height:29.95pt;mso-wrap-distance-left:9.05pt;mso-wrap-distance-right:9.05pt;mso-wrap-distance-top:0pt;mso-wrap-distance-bottom:0pt;margin-top:1.55pt;mso-position-vertical-relative:text;margin-left:5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ZA"/>
                        </w:rPr>
                        <w:t>cleaning his room</w:t>
                        <w:tab/>
                        <w:t>playing baseball   waiting</w:t>
                        <w:tab/>
                        <w:tab/>
                        <w:t>riding her bi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46355</wp:posOffset>
                  </wp:positionV>
                  <wp:extent cx="1572895" cy="1019175"/>
                  <wp:effectExtent l="0" t="0" r="0" b="0"/>
                  <wp:wrapNone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riding her bicycle</w:t>
            </w:r>
            <w:r>
              <w:rPr>
                <w:sz w:val="28"/>
                <w:szCs w:val="28"/>
                <w:u w:val="single"/>
              </w:rPr>
              <w:t xml:space="preserve">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46355</wp:posOffset>
                  </wp:positionV>
                  <wp:extent cx="1676400" cy="1045845"/>
                  <wp:effectExtent l="0" t="0" r="0" b="0"/>
                  <wp:wrapNone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67945</wp:posOffset>
                  </wp:positionV>
                  <wp:extent cx="1572895" cy="989965"/>
                  <wp:effectExtent l="0" t="0" r="0" b="0"/>
                  <wp:wrapNone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99390</wp:posOffset>
                  </wp:positionH>
                  <wp:positionV relativeFrom="paragraph">
                    <wp:posOffset>67945</wp:posOffset>
                  </wp:positionV>
                  <wp:extent cx="1485900" cy="972820"/>
                  <wp:effectExtent l="0" t="0" r="0" b="0"/>
                  <wp:wrapNone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4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5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33350</wp:posOffset>
                </wp:positionH>
                <wp:positionV relativeFrom="paragraph">
                  <wp:posOffset>-380365</wp:posOffset>
                </wp:positionV>
                <wp:extent cx="1171575" cy="1032510"/>
                <wp:effectExtent l="0" t="0" r="0" b="0"/>
                <wp:wrapNone/>
                <wp:docPr id="23" name="Image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6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50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50:00Z</dcterms:modified>
  <cp:revision>2</cp:revision>
  <dc:subject>P1</dc:subject>
  <dc:title>EngSmart • P1 Listening &amp; Speaking Name: __________________________</dc:title>
</cp:coreProperties>
</file>